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ІНДЕКСИ СПОЖИВЧИХ ЦІН ТЕРНОПІЛЬСЬКОЇ ОБЛАСТІ </w:t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У ЧЕРВНІ 2025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right"/>
              <w:rPr>
                <w:rStyle w:val="Emphasis"/>
              </w:rPr>
            </w:pPr>
            <w:r>
              <w:rPr>
                <w:rStyle w:val="Emphasi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Style w:val="Emphasis"/>
          <w:b/>
          <w:b/>
          <w:sz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35585</wp:posOffset>
                </wp:positionV>
                <wp:extent cx="213360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23875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Індекс споживн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1,2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68pt;height:41.25pt;mso-wrap-distance-left:9.05pt;mso-wrap-distance-right:9.05pt;mso-wrap-distance-top:0pt;mso-wrap-distance-bottom:0pt;margin-top:18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Індекс споживних ці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1,2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99390</wp:posOffset>
                </wp:positionV>
                <wp:extent cx="635" cy="899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5.7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Державної служби статистики України індекс споживчих цін по Тернопільській області у червні 2025р. по відношенню до травня 2025р. становив 101,2%, з початку року – 105,3%, по Україні – 100,8% та 106,5% відповідно.</w:t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6390</wp:posOffset>
                </wp:positionH>
                <wp:positionV relativeFrom="paragraph">
                  <wp:posOffset>386715</wp:posOffset>
                </wp:positionV>
                <wp:extent cx="4634230" cy="2393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8.85pt;mso-wrap-distance-left:9.05pt;mso-wrap-distance-right:9.05pt;mso-wrap-distance-top:0pt;mso-wrap-distance-bottom:0pt;margin-top:30.4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Основний текст Знак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M</dc:creator>
  <dc:description/>
  <cp:keywords/>
  <dc:language>en-US</dc:language>
  <cp:lastModifiedBy>Svitlana Smakous</cp:lastModifiedBy>
  <cp:lastPrinted>2020-03-12T13:06:00Z</cp:lastPrinted>
  <dcterms:modified xsi:type="dcterms:W3CDTF">2025-07-14T05:46:00Z</dcterms:modified>
  <cp:revision>41</cp:revision>
  <dc:subject/>
  <dc:title/>
</cp:coreProperties>
</file>